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ОССИЙСКАЯ ФЕДЕРАЦИЯ                             </w:t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МА СОВЕТСКОГО СЕЛЬСКОГО ПОСЕЛЕНИЯ</w:t>
      </w:r>
    </w:p>
    <w:p>
      <w:pPr>
        <w:pStyle w:val="Con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ЛАЧЕВСКОГО МУНИЦИПАЛЬНОГО РАЙОНА</w:t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ГОГРАДСКОЙ ОБЛАСТИ</w:t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Normal"/>
        <w:bidi w:val="0"/>
        <w:ind w:left="0" w:right="0" w:hanging="0"/>
        <w:jc w:val="center"/>
        <w:rPr/>
      </w:pPr>
      <w:r>
        <w:rPr/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19 декабря  2024 года                            № 7/26</w:t>
      </w:r>
    </w:p>
    <w:p>
      <w:pPr>
        <w:pStyle w:val="ConsNormal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бюджете Советского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льского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еления на 2025 год и </w:t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лановый период 2026 и 2027 годов</w:t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20"/>
          <w:tab w:val="left" w:pos="567" w:leader="none"/>
          <w:tab w:val="left" w:pos="709" w:leader="none"/>
        </w:tabs>
        <w:bidi w:val="0"/>
        <w:spacing w:before="0" w:after="120"/>
        <w:ind w:left="0" w:right="0"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</w:p>
    <w:p>
      <w:pPr>
        <w:pStyle w:val="ConsNormal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Советског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5 год:</w:t>
      </w:r>
    </w:p>
    <w:p>
      <w:pPr>
        <w:pStyle w:val="ConsNormal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оветског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в сумме                 58 781 567,20 рублей, </w:t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оветского сельского поселения в сумме                     58 781 567,20 рублей,</w:t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Советского сельского поселения на 2025 год бездефицитный.</w:t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Советского сельского поселения на плановый период 2026 и 2027 годов:</w:t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доходов бюджета Советского сельского поселения на 2026 год в сумме 61 271 267,20 рублей, на 2027 год в сумме 64 632 967,20 рублей, </w:t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оветского сельского поселения на 2026 год в сумме 61 271 267,20 рублей, в том числе условно утвержденные расходы в сумме                        1 500 000,00 рублей, и на 2027 год в сумме 64 632 967,20 рублей, в том числе условно утвержденные расходы в сумме 3 200 000,00 рублей.</w:t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Советского сельского поселения на 2026 год бездефицитный, на 2027 год бездефицитный.</w:t>
      </w:r>
    </w:p>
    <w:p>
      <w:pPr>
        <w:pStyle w:val="ConsNormal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вердить прогноз поступлений по налогам, сборам, платежам и поступлений из других бюджетов бюджетной системы Российской Федерации в бюджет Советского сельского поселения Калачевского муниципального района на 2025 год и на плановый период 2026 и 2027 годов согласно </w:t>
      </w:r>
      <w:r>
        <w:rPr>
          <w:rFonts w:cs="Times New Roman" w:ascii="Times New Roman" w:hAnsi="Times New Roman"/>
          <w:color w:val="0070C0"/>
          <w:sz w:val="24"/>
          <w:szCs w:val="24"/>
        </w:rPr>
        <w:t>приложениям 1, 1.1, 1.2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ConsNormal"/>
        <w:bidi w:val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rmal"/>
        <w:bidi w:val="0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2. </w:t>
      </w:r>
    </w:p>
    <w:p>
      <w:pPr>
        <w:pStyle w:val="ConsNormal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долга Советского сельского поселения по состоянию на 1 января 2026 года в сумме 0,00 рублей, в том числе верхний предел долга по муниципальным гарантиям Советского сельского поселения в сумме 0,00 рублей, на 1 января 2027 года - в сумме 0,00 рублей, в том числе верхний предел долга по муниципальным гарантиям Советского сельского поселения в сумме                     0,00 рублей, на 1 января 2028 года - в сумме  0,00 рублей, в том числе верхний предел долга по муниципальным гарантиям Советского сельского поселения в сумме                    0,00 рублей.</w:t>
      </w:r>
    </w:p>
    <w:p>
      <w:pPr>
        <w:pStyle w:val="ConsNormal"/>
        <w:bidi w:val="0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bidi w:val="0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3.  </w:t>
      </w:r>
    </w:p>
    <w:p>
      <w:pPr>
        <w:pStyle w:val="Con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в пределах общего объема расходов, установленного  статьей 1 настоящего Решения, распределение бюджетных ассигнований по разделам и подразделам классификации расходов бюджета на 2025 год и на плановый период 2026 и 2027 годов согласно </w:t>
      </w:r>
      <w:r>
        <w:rPr>
          <w:rFonts w:cs="Times New Roman" w:ascii="Times New Roman" w:hAnsi="Times New Roman"/>
          <w:color w:val="0070C0"/>
          <w:sz w:val="24"/>
          <w:szCs w:val="24"/>
        </w:rPr>
        <w:t>приложению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Normal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твердить общий объем бюджетных ассигнований на исполнение публичных нормативных обязательств на 2025 год в сумме  - 640 370,00 рублей, на 2026 год в сумме – 640 370,00 рублей, на 2027 год в сумме – 640 370,00 рублей.</w:t>
      </w:r>
    </w:p>
    <w:p>
      <w:pPr>
        <w:pStyle w:val="Con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твердить распределение бюджетных ассигнований на реализацию муниципальных программ Советского сельского поселени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25 год и на плановый период 2026 и 2027 годов согласно </w:t>
      </w:r>
      <w:r>
        <w:rPr>
          <w:rFonts w:cs="Times New Roman" w:ascii="Times New Roman" w:hAnsi="Times New Roman"/>
          <w:color w:val="0070C0"/>
          <w:sz w:val="24"/>
          <w:szCs w:val="24"/>
        </w:rPr>
        <w:t>приложению 3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ConsNormal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твердить ведомственную структуру расходов бюджета Советског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еления, иные межбюджетные трансферты бюджету Калачевского муниципального района на 2025 год и на плановый период 2026 и 2027 годов согласно </w:t>
      </w:r>
      <w:r>
        <w:rPr>
          <w:rFonts w:cs="Times New Roman" w:ascii="Times New Roman" w:hAnsi="Times New Roman"/>
          <w:color w:val="0070C0"/>
          <w:sz w:val="24"/>
          <w:szCs w:val="24"/>
        </w:rPr>
        <w:t>приложению 4, 4.1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.</w:t>
      </w:r>
    </w:p>
    <w:p>
      <w:pPr>
        <w:pStyle w:val="ConsNormal"/>
        <w:numPr>
          <w:ilvl w:val="0"/>
          <w:numId w:val="2"/>
        </w:numPr>
        <w:bidi w:val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ъем бюджетных ассигнований дорожного фонда Советского сельского поселения:</w:t>
      </w:r>
    </w:p>
    <w:p>
      <w:pPr>
        <w:pStyle w:val="Con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5 год в сумме 1 779 700 рублей, в том числе за счет средств иных межбюджетных трансфертов, передаваемых из бюджета Калачевского муниципального района, в сумме 550 000,00 рублей;</w:t>
      </w:r>
    </w:p>
    <w:p>
      <w:pPr>
        <w:pStyle w:val="ConsNormal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6 год в сумме 2 167 200,00 рублей, в том числе за счет средств иных межбюджетных трансфертов, передаваемых из бюджета Калачевского муниципального района, в сумме 850 000,00 рублей;</w:t>
      </w:r>
    </w:p>
    <w:p>
      <w:pPr>
        <w:pStyle w:val="ConsNormal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7 год в сумме 2 672 400,00 рублей, в том числе за счет средств иных межбюджетных трансфертов, передаваемых из бюджета Калачевского муниципального района, в сумме 850 000,00 рублей.</w:t>
      </w:r>
    </w:p>
    <w:p>
      <w:pPr>
        <w:pStyle w:val="ConsNormal"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Бюджетные ассигнования дорожного фонда Советского сельского поселения направляются  на цели, определенные Решением сельского совета Советского сельского поселения от 25.02.2014 года №73/236 «</w:t>
      </w:r>
      <w:r>
        <w:rPr>
          <w:rFonts w:cs="Times New Roman" w:ascii="Times New Roman" w:hAnsi="Times New Roman"/>
          <w:color w:val="000000"/>
          <w:sz w:val="24"/>
          <w:szCs w:val="24"/>
        </w:rPr>
        <w:t>О создании муниципального дорожного фонда Советского сельского поселения Калачевского района Волгоградской области и утверждении Положения о порядке формирования и использования муниципального дорожного фонда Советского сельского поселения Калачевского района Волгоградской области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</w:t>
      </w:r>
    </w:p>
    <w:p>
      <w:pPr>
        <w:pStyle w:val="ConsNormal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перечень объектов строительства для муниципальных нужд Советского сельского поселения на 2025 год и на плановый период 2026 и 2027 годов согласно </w:t>
      </w:r>
      <w:r>
        <w:rPr>
          <w:rFonts w:cs="Times New Roman" w:ascii="Times New Roman" w:hAnsi="Times New Roman"/>
          <w:color w:val="0070C0"/>
          <w:sz w:val="24"/>
          <w:szCs w:val="24"/>
        </w:rPr>
        <w:t>приложению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Normal"/>
        <w:bidi w:val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6.</w:t>
      </w:r>
    </w:p>
    <w:p>
      <w:pPr>
        <w:pStyle w:val="ConsNormal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источники внутреннего финансирования дефицита бюджета Советского сельского поселения на 2025 год и на плановый период 2026 и 2027 годов согласно </w:t>
      </w:r>
      <w:r>
        <w:rPr>
          <w:rFonts w:cs="Times New Roman" w:ascii="Times New Roman" w:hAnsi="Times New Roman"/>
          <w:color w:val="0070C0"/>
          <w:sz w:val="24"/>
          <w:szCs w:val="24"/>
        </w:rPr>
        <w:t>приложению 6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Normal"/>
        <w:bidi w:val="0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bidi w:val="0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7. </w:t>
      </w:r>
    </w:p>
    <w:p>
      <w:pPr>
        <w:pStyle w:val="ConsNormal"/>
        <w:bidi w:val="0"/>
        <w:ind w:left="0" w:right="202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в соответствии с пунктом 8 статьи 217 Бюджетного кодекса Российской Федерации дополнительным основанием для внесения изменений в сводную бюджетную роспись бюджета Советског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без внесения изменений в настоящее Решение в 2025 году является увеличение бюджетных ассигнований резервного фонда Администрации Советског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.</w:t>
      </w:r>
    </w:p>
    <w:p>
      <w:pPr>
        <w:pStyle w:val="ConsNormal"/>
        <w:bidi w:val="0"/>
        <w:ind w:left="0" w:right="20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ind w:left="0" w:right="20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8. </w:t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едельную штатную численность муниципальных служащих Советского сельского поселения в количестве 7 штатных единиц.</w:t>
      </w:r>
    </w:p>
    <w:p>
      <w:pPr>
        <w:pStyle w:val="ConsNormal"/>
        <w:bidi w:val="0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bidi w:val="0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9. </w:t>
      </w:r>
    </w:p>
    <w:p>
      <w:pPr>
        <w:pStyle w:val="ConsNormal"/>
        <w:bidi w:val="0"/>
        <w:ind w:left="0" w:right="202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сти индексацию с 1 января 2025 года на 15,0 процентов фонда оплаты труда работников органов местного самоуправления Советског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, денежного содержания муниципальных служащих и денежного вознаграждения лиц, замещающих муниципальные должности.</w:t>
      </w:r>
    </w:p>
    <w:p>
      <w:pPr>
        <w:pStyle w:val="ConsNormal"/>
        <w:bidi w:val="0"/>
        <w:ind w:left="0" w:right="20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0. </w:t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5 года.</w:t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оветского сельского поселения                                                А.Ф. Пак</w:t>
      </w:r>
    </w:p>
    <w:p>
      <w:pPr>
        <w:pStyle w:val="ConsNormal"/>
        <w:bidi w:val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  <w:r>
        <w:br w:type="page"/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  <w:object w:dxaOrig="2802" w:dyaOrig="1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4.75pt;margin-top:7.5pt;width:158.65pt;height:55.1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397344566" r:id="rId2"/>
        </w:object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rPr>
          <w:rFonts w:cs="Times New Roman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4"/>
          <w:u w:val="none"/>
          <w:em w:val="none"/>
        </w:rPr>
      </w:pPr>
      <w:r>
        <w:rPr>
          <w:rFonts w:cs="Times New Roman"/>
          <w:b/>
          <w:i w:val="false"/>
          <w:strike w:val="false"/>
          <w:dstrike w:val="false"/>
          <w:outline w:val="false"/>
          <w:shadow w:val="false"/>
          <w:color w:val="000000"/>
          <w:sz w:val="28"/>
          <w:szCs w:val="24"/>
          <w:u w:val="none"/>
          <w:em w:val="none"/>
        </w:rPr>
        <w:t>Прогноз поступления по налогам, сборам, платежам и поступлений из других бюджетов бюджетной системы Российской Федерации в бюджет Советского сельского поселения на 2025 год и на плановый период 2026 и 2027 годов</w:t>
      </w:r>
    </w:p>
    <w:tbl>
      <w:tblPr>
        <w:tblW w:w="92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1"/>
        <w:gridCol w:w="1152"/>
        <w:gridCol w:w="1152"/>
        <w:gridCol w:w="1152"/>
        <w:gridCol w:w="1151"/>
        <w:gridCol w:w="1152"/>
        <w:gridCol w:w="1152"/>
        <w:gridCol w:w="1154"/>
      </w:tblGrid>
      <w:tr>
        <w:trPr/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именование кода доходов поступлений в бюджет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Главный Администратор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именование главного администратора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умма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5 год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6 год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</w:tr>
      <w:tr>
        <w:trPr/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 00 00 00 0 00 0 000 000 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5 271 200,5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8 989 200,53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2 423 900,53</w:t>
            </w:r>
          </w:p>
        </w:tc>
      </w:tr>
      <w:tr>
        <w:trPr/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 01 00 00 0 00 0 000 000 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ЛОГИ НА ПРИБЫЛЬ, ДОХОДЫ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ЛОГИ НА ПРИБЫЛЬ, ДОХОДЫ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2 189 805,0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5 776 200,00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8 669 205,00</w:t>
            </w:r>
          </w:p>
        </w:tc>
      </w:tr>
      <w:tr>
        <w:trPr/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 01 02 00 0 01 0 000 110 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2 189 805,0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5 776 200,00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8 669 205,00</w:t>
            </w:r>
          </w:p>
        </w:tc>
      </w:tr>
      <w:tr>
        <w:trPr/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 01 02 01 0 01 0 000 110 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2 189 805,0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5 776 200,00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8 669 205,00</w:t>
            </w:r>
          </w:p>
        </w:tc>
      </w:tr>
      <w:tr>
        <w:trPr/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 01 02 02 0 01 0 000 11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 01 02 03 0 01 0 000 11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 01 02 04 0 01 0 000 110 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 03 00 00 0 00 0 000 000 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229 700,0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317 200,00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822 400,00</w:t>
            </w:r>
          </w:p>
        </w:tc>
      </w:tr>
      <w:tr>
        <w:trPr/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 03 02 00 0 01 0 000 110 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229 700,0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317 200,00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822 400,00</w:t>
            </w:r>
          </w:p>
        </w:tc>
      </w:tr>
      <w:tr>
        <w:trPr/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 03 02 23 1 01 0 000 110 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43 200,0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89 600,00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2 600,00</w:t>
            </w:r>
          </w:p>
        </w:tc>
      </w:tr>
      <w:tr>
        <w:trPr/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 03 02 24 1 01 0 000 110 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900,0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 200,00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 400,00</w:t>
            </w:r>
          </w:p>
        </w:tc>
      </w:tr>
      <w:tr>
        <w:trPr/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 03 02 25 1 01 0 000 110 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49 500,0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93 000,00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6 600,00</w:t>
            </w:r>
          </w:p>
        </w:tc>
      </w:tr>
      <w:tr>
        <w:trPr/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 03 02 26 1 01 0 000 110 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-65 900,0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-68 600,00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-91 200,00</w:t>
            </w:r>
          </w:p>
        </w:tc>
      </w:tr>
      <w:tr>
        <w:trPr/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 05 00 00 0 00 0 000 000 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ЛОГИ НА СОВОКУПНЫЙ ДОХОД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ЛОГИ НА СОВОКУПНЫЙ ДОХОД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12 100,0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18 400,00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25 000,00</w:t>
            </w:r>
          </w:p>
        </w:tc>
      </w:tr>
      <w:tr>
        <w:trPr/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 05 03 00 0 01 0 000 110 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12 100,0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18 400,00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25 000,00</w:t>
            </w:r>
          </w:p>
        </w:tc>
      </w:tr>
      <w:tr>
        <w:trPr/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 05 03 01 0 01 1 000 110 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12 100,0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18 400,00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25 000,00</w:t>
            </w:r>
          </w:p>
        </w:tc>
      </w:tr>
      <w:tr>
        <w:trPr/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 06 00 00 0 00 0 000 000 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ЛОГИ НА ИМУЩЕСТВО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ЛОГИ НА ИМУЩЕСТВО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071 600,0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103 600,00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136 900,00</w:t>
            </w:r>
          </w:p>
        </w:tc>
      </w:tr>
      <w:tr>
        <w:trPr/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 06 01 00 0 00 0 000 110 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04 800,0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13 900,00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23 400,00</w:t>
            </w:r>
          </w:p>
        </w:tc>
      </w:tr>
      <w:tr>
        <w:trPr/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 06 01 03 0 10 1 000 110 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04 800,0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13 900,00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23 400,00</w:t>
            </w:r>
          </w:p>
        </w:tc>
      </w:tr>
      <w:tr>
        <w:trPr/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 06 06 00 0 00 0 000 110 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емельный налог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емельный налог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66 800,0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89 700,00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13 500,00</w:t>
            </w:r>
          </w:p>
        </w:tc>
      </w:tr>
      <w:tr>
        <w:trPr/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 06 06 03 3 10 0 000 110 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8 000,0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0 000,00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2 100,00</w:t>
            </w:r>
          </w:p>
        </w:tc>
      </w:tr>
      <w:tr>
        <w:trPr/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 06 06 04 3 10 0 000 110 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98 800,0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19 700,00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41 400,00</w:t>
            </w:r>
          </w:p>
        </w:tc>
      </w:tr>
      <w:tr>
        <w:trPr/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 08 00 00 0 00 0 000 000 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ГОСУДАРСТВЕННАЯ ПОШЛИНА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ГОСУДАРСТВЕННАЯ ПОШЛИНА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 000,0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 000,00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 000,00</w:t>
            </w:r>
          </w:p>
        </w:tc>
      </w:tr>
      <w:tr>
        <w:trPr/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 08 04 00 0 01 0 000 110 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 000,0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 000,00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 000,00</w:t>
            </w:r>
          </w:p>
        </w:tc>
      </w:tr>
      <w:tr>
        <w:trPr/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 08 04 02 0 01 0 000 110 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 000,0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 000,00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 000,00</w:t>
            </w:r>
          </w:p>
        </w:tc>
      </w:tr>
      <w:tr>
        <w:trPr/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 11 00 00 0 00 0 000 000 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89 996,6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90 701,65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82 396,65</w:t>
            </w:r>
          </w:p>
        </w:tc>
      </w:tr>
      <w:tr>
        <w:trPr/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 11 03 00 0 00 0 000 120 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центы, полученные от предоставления бюджетных кредитов внутри страны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 095,0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 800,00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 495,00</w:t>
            </w:r>
          </w:p>
        </w:tc>
      </w:tr>
      <w:tr>
        <w:trPr/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 11 03 05 0 10 0 000 12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 095,0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 800,00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 495,00</w:t>
            </w:r>
          </w:p>
        </w:tc>
      </w:tr>
      <w:tr>
        <w:trPr/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 11 05 00 0 00 0 000 120 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77 901,6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77 901,65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77 901,65</w:t>
            </w:r>
          </w:p>
        </w:tc>
      </w:tr>
      <w:tr>
        <w:trPr/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 11 05 02 5 10 0 000 12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14 049,6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14 049,65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14 049,65</w:t>
            </w:r>
          </w:p>
        </w:tc>
      </w:tr>
      <w:tr>
        <w:trPr/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 11 05 03 5 10 0 000 120 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3 852,0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3 852,00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3 852,00</w:t>
            </w:r>
          </w:p>
        </w:tc>
      </w:tr>
      <w:tr>
        <w:trPr/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 13 00 00 0 00 0 000 000 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 13 02 99 5 10 0 000 13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 14 00 00 0 00 0 000 000 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 14 02 05 3 10 0 000 44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 16 00 00 0 00 0 000 000 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17 600,0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2 700,00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7 600,00</w:t>
            </w:r>
          </w:p>
        </w:tc>
      </w:tr>
      <w:tr>
        <w:trPr/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 16 02 02 0 02 0 000 14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 16 07 09 0 10 0 000 14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 16 18 00 0 02 0 000 14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ходы от сумм пеней, предусмотренных законодательством Российской Федерации о налогах и сборах, подлежащие зачислению в бюджеты субъектов Российской Федерации по нормативу, установленному Бюджетным кодексом Российской Федерации, распределяемые Федеральным казначейством между бюджетами субъектов Российской Федерации в соответствии с федеральным законом о федеральном бюджете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17 600,0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2 700,00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7 600,00</w:t>
            </w:r>
          </w:p>
        </w:tc>
      </w:tr>
      <w:tr>
        <w:trPr/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 17 00000 000 0000 00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ИЕ НЕНАЛОГОВЫЕ ДОХОДЫ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7 398,8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7 398,88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7 398,88</w:t>
            </w:r>
          </w:p>
        </w:tc>
      </w:tr>
      <w:tr>
        <w:trPr/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 17 05 05 0 10 0 000 18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7 398,8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7 398,88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7 398,88</w:t>
            </w:r>
          </w:p>
        </w:tc>
      </w:tr>
      <w:tr>
        <w:trPr/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 00 00 00 0 00 0 000 000 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БЕЗВОЗМЕЗДНЫЕ ПОСТУПЛЕНИЯ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БЕЗВОЗМЕЗДНЫЕ ПОСТУПЛЕНИЯ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 510 366,6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 282 066,67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 209 066,67</w:t>
            </w:r>
          </w:p>
        </w:tc>
      </w:tr>
      <w:tr>
        <w:trPr/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 02 00 00 0 00 0 000 000 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 510 366,6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 282 066,67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 209 066,67</w:t>
            </w:r>
          </w:p>
        </w:tc>
      </w:tr>
      <w:tr>
        <w:trPr/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 02 10 00 0 00 0 000 150 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 707 000,0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 707 000,00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 634 000,00</w:t>
            </w:r>
          </w:p>
        </w:tc>
      </w:tr>
      <w:tr>
        <w:trPr/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 02 15 00 1 10 0 000 150 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 707 000,0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 707 000,00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 634 000,00</w:t>
            </w:r>
          </w:p>
        </w:tc>
      </w:tr>
      <w:tr>
        <w:trPr/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 02 20 00 0 00 0 000 150 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 02 25 49 7 10 0 000 150 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убсидии бюджетам сельских поселений на реализацию мероприятий по обеспечению жильем молодых семей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 02 30 00 0 00 0 000 150 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01 000,0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45 900,00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45 900,00</w:t>
            </w:r>
          </w:p>
        </w:tc>
      </w:tr>
      <w:tr>
        <w:trPr/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 02 30 02 4 10 0 000 150 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1 300,0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1 300,00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1 300,00</w:t>
            </w:r>
          </w:p>
        </w:tc>
      </w:tr>
      <w:tr>
        <w:trPr/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 02 35 11 8 10 0 000 150 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79 700,0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24 600,00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24 600,00</w:t>
            </w:r>
          </w:p>
        </w:tc>
      </w:tr>
      <w:tr>
        <w:trPr/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 02 40 00 0 00 0 000 150 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 302 366,6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 029 166,67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 029 166,67</w:t>
            </w:r>
          </w:p>
        </w:tc>
      </w:tr>
      <w:tr>
        <w:trPr/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 02 40 01 4 10 0 000 150 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4 000,0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4 000,00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4 000,00</w:t>
            </w:r>
          </w:p>
        </w:tc>
      </w:tr>
      <w:tr>
        <w:trPr/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 02 45 78 4 10 0 000 150 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Межбюджетные трансферты, передаваемые бюджетам сельских поселений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50 000,0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50 000,00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50 000,00</w:t>
            </w:r>
          </w:p>
        </w:tc>
      </w:tr>
      <w:tr>
        <w:trPr/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 02 49 99 9 10 0 000 150 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 648 366,6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075 166,67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075 166,67</w:t>
            </w:r>
          </w:p>
        </w:tc>
      </w:tr>
      <w:tr>
        <w:trPr/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 07 00 00 0 00 0 000 00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 07 05 03 0 10 0 000 15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ИТОГО ДОХОДОВ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ИТОГО ДОХОДОВ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8 781 567,2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1 271 267,20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4 632 967,20</w:t>
            </w:r>
          </w:p>
        </w:tc>
      </w:tr>
    </w:tbl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  <w:r>
        <w:br w:type="page"/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  <w:object w:dxaOrig="3365" w:dyaOrig="11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5.2pt;margin-top:2.1pt;width:168.25pt;height:50.95pt;mso-position-horizontal-relative:text;mso-position-vertical-relative:text" filled="t" fillcolor="#FFFFFF" o:ole="">
            <v:imagedata r:id="rId5" o:title=""/>
            <w10:wrap type="square" side="largest"/>
          </v:shape>
          <o:OLEObject Type="Embed" ProgID="Excel.Sheet.12" ShapeID="ole_rId4" DrawAspect="Content" ObjectID="_1956452677" r:id="rId4"/>
        </w:object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  <w:object w:dxaOrig="14839" w:dyaOrig="10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85.05pt;margin-top:0pt;width:595.25pt;height:36pt;mso-position-horizontal-relative:text;mso-position-vertical-relative:text" filled="t" fillcolor="#FFFFFF" o:ole="">
            <v:imagedata r:id="rId7" o:title=""/>
            <w10:wrap type="square" side="largest"/>
          </v:shape>
          <o:OLEObject Type="Embed" ProgID="Excel.Sheet.12" ShapeID="ole_rId6" DrawAspect="Content" ObjectID="_9212075" r:id="rId6"/>
        </w:object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tbl>
      <w:tblPr>
        <w:tblW w:w="9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03"/>
        <w:gridCol w:w="2304"/>
        <w:gridCol w:w="2303"/>
        <w:gridCol w:w="2304"/>
      </w:tblGrid>
      <w:tr>
        <w:trPr/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именование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умма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5 год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6 год</w:t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2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</w:tr>
      <w:tr>
        <w:trPr/>
        <w:tc>
          <w:tcPr>
            <w:tcW w:w="2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убвенции на осуществление органами местного самоуправления в Волгоградской области государственных полномочий по организационному обеспечению деятельности территориальных административных комиссий</w:t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1 300,00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1 300,00</w:t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1 300,00</w:t>
            </w:r>
          </w:p>
        </w:tc>
      </w:tr>
      <w:tr>
        <w:trPr/>
        <w:tc>
          <w:tcPr>
            <w:tcW w:w="2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убвенции бюджетам муниципальных образований на осуществление отдельных государственных полномочий Волгоградской области по предупреждению и ликвидации болезней животных, их лечению, защите населения от болезней, общих для человека и животных, в части реконструкции и содержания скотомогильников (биотермических ям)</w:t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Итого:</w:t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1 300,00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1 300,00</w:t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1 300,00</w:t>
            </w:r>
          </w:p>
        </w:tc>
      </w:tr>
    </w:tbl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  <w:r>
        <w:br w:type="page"/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  <w:object w:dxaOrig="3170" w:dyaOrig="1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98.75pt;margin-top:4.5pt;width:158.65pt;height:68.9pt;mso-position-horizontal-relative:text;mso-position-vertical-relative:text" filled="t" fillcolor="#FFFFFF" o:ole="">
            <v:imagedata r:id="rId9" o:title=""/>
            <w10:wrap type="square" side="largest"/>
          </v:shape>
          <o:OLEObject Type="Embed" ProgID="Excel.Sheet.12" ShapeID="ole_rId8" DrawAspect="Content" ObjectID="_84738478" r:id="rId8"/>
        </w:object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  <w:object w:dxaOrig="11993" w:dyaOrig="10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85pt;margin-top:0pt;width:595.2pt;height:49.05pt;mso-position-horizontal-relative:text;mso-position-vertical-relative:text" filled="t" fillcolor="#FFFFFF" o:ole="">
            <v:imagedata r:id="rId11" o:title=""/>
            <w10:wrap type="square" side="largest"/>
          </v:shape>
          <o:OLEObject Type="Embed" ProgID="Excel.Sheet.12" ShapeID="ole_rId10" DrawAspect="Content" ObjectID="_1084895783" r:id="rId10"/>
        </w:object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tbl>
      <w:tblPr>
        <w:tblW w:w="92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03"/>
        <w:gridCol w:w="2304"/>
        <w:gridCol w:w="2303"/>
        <w:gridCol w:w="2306"/>
      </w:tblGrid>
      <w:tr>
        <w:trPr/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именование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умма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5 год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6 год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2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</w:tr>
      <w:tr>
        <w:trPr/>
        <w:tc>
          <w:tcPr>
            <w:tcW w:w="2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ие межбюджетные трансферты, передаваемые бюджетам сельских поселений на содержание объектов благоустройства</w:t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88 366,67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88 366,67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88 366,67</w:t>
            </w:r>
          </w:p>
        </w:tc>
      </w:tr>
      <w:tr>
        <w:trPr/>
        <w:tc>
          <w:tcPr>
            <w:tcW w:w="2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ие межбюджетные трансферты, передаваемые бюджетам сельских поселений на обеспечение сбалансированности местных бюджетов</w:t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686 800,00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686 800,00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686 800,00</w:t>
            </w:r>
          </w:p>
        </w:tc>
      </w:tr>
      <w:tr>
        <w:trPr/>
        <w:tc>
          <w:tcPr>
            <w:tcW w:w="2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ие межбюджетные трансферты, передаваемые бюджетам сельских поселений на реализацию программы местных инициатив</w:t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573 200,00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2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Итого:</w:t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 648 366,67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075 166,67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075 166,67</w:t>
            </w:r>
          </w:p>
        </w:tc>
      </w:tr>
    </w:tbl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  <w:r>
        <w:br w:type="page"/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  <w:object w:dxaOrig="3578" w:dyaOrig="8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67.55pt;margin-top:3.3pt;width:179pt;height:43.85pt;mso-position-horizontal-relative:text;mso-position-vertical-relative:text" filled="t" fillcolor="#FFFFFF" o:ole="">
            <v:imagedata r:id="rId13" o:title=""/>
            <w10:wrap type="square" side="largest"/>
          </v:shape>
          <o:OLEObject Type="Embed" ProgID="Excel.Sheet.12" ShapeID="ole_rId12" DrawAspect="Content" ObjectID="_492526424" r:id="rId12"/>
        </w:object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  <w:object w:dxaOrig="13306" w:dyaOrig="10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85pt;margin-top:0pt;width:595.2pt;height:42.15pt;mso-position-horizontal-relative:text;mso-position-vertical-relative:text" filled="t" fillcolor="#FFFFFF" o:ole="">
            <v:imagedata r:id="rId15" o:title=""/>
            <w10:wrap type="square" side="largest"/>
          </v:shape>
          <o:OLEObject Type="Embed" ProgID="Excel.Sheet.12" ShapeID="ole_rId14" DrawAspect="Content" ObjectID="_1600880055" r:id="rId14"/>
        </w:object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tbl>
      <w:tblPr>
        <w:tblW w:w="92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2"/>
        <w:gridCol w:w="1843"/>
        <w:gridCol w:w="1843"/>
        <w:gridCol w:w="1843"/>
        <w:gridCol w:w="1845"/>
      </w:tblGrid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Код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умм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5 год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6 год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 493 974,9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5 473 974,94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7 118 780,94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0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320 332,5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320 332,54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320 332,54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 775 036,8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 775 036,81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 775 036,81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06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5 194,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5 194,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1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езервные фонды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0 000,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0 000,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8 293 411,5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9 273 411,59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 973 411,59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2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ЦИОНАЛЬНАЯ ОБОРОН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79 700,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24 600,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24 600,00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20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79 700,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24 600,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24 600,00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3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08 000,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31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08 000,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4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ЦИОНАЛЬНАЯ ЭКОНОМИК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 549 700,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 167 200,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 672 400,00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 549 700,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 167 200,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 672 400,00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5 521 936,5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7 741 857,06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8 953 551,06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0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Жилищное хозяйство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 160 000,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60 000,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60 000,00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0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Коммунальное хозяйство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0 000,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0 000,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0 000,00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0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5 271 936,5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7 491 857,06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8 703 551,06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7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БРАЗОВАНИЕ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97 885,76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33 265,2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33 265,20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70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 000,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 000,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Молодежная политик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97 885,76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33 265,2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33 265,20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ОЦИАЛЬНАЯ ПОЛИТИК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 430 370,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 430 370,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 430 370,00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енсионное обеспечение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40 370,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40 370,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40 370,00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храна семьи и детств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790 000,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790 000,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790 000,00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0 000,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0 000,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0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0 000,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0 000,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8 781 567,2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1 271 267,2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4 632 967,20</w:t>
            </w:r>
          </w:p>
        </w:tc>
      </w:tr>
    </w:tbl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  <w:r>
        <w:br w:type="page"/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  <w:object w:dxaOrig="3324" w:dyaOrig="8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51.4pt;margin-top:1.8pt;width:166.3pt;height:50.9pt;mso-position-horizontal-relative:text;mso-position-vertical-relative:text" filled="t" fillcolor="#FFFFFF" o:ole="">
            <v:imagedata r:id="rId17" o:title=""/>
            <w10:wrap type="square" side="largest"/>
          </v:shape>
          <o:OLEObject Type="Embed" ProgID="Excel.Sheet.12" ShapeID="ole_rId16" DrawAspect="Content" ObjectID="_278475671" r:id="rId16"/>
        </w:object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  <w:object w:dxaOrig="13541" w:dyaOrig="51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85pt;margin-top:0pt;width:595.2pt;height:27.6pt;mso-position-horizontal-relative:text;mso-position-vertical-relative:text" filled="t" fillcolor="#FFFFFF" o:ole="">
            <v:imagedata r:id="rId19" o:title=""/>
            <w10:wrap type="square" side="largest"/>
          </v:shape>
          <o:OLEObject Type="Embed" ProgID="Excel.Sheet.12" ShapeID="ole_rId18" DrawAspect="Content" ObjectID="_2143677974" r:id="rId18"/>
        </w:object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tbl>
      <w:tblPr>
        <w:tblW w:w="92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35"/>
        <w:gridCol w:w="1536"/>
        <w:gridCol w:w="1536"/>
        <w:gridCol w:w="1535"/>
        <w:gridCol w:w="1536"/>
        <w:gridCol w:w="1538"/>
      </w:tblGrid>
      <w:tr>
        <w:trPr/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именование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грамма (подпрограмма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умма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именование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грамма (подпрограмма)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5 год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6 год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</w:tr>
      <w:tr>
        <w:trPr/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Муниципальные  программы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униципальная программа "Молодой семье -доступное жилье" в Советском сельском поселении Калачевского муниципального района Волгоградской области на 2025-2027 годы"  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8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790 000,00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790 000,00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790 000,00</w:t>
            </w:r>
          </w:p>
        </w:tc>
      </w:tr>
      <w:tr>
        <w:trPr/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Муниципальная программа "Обеспечение первичной пожарной безопасности на территории Советского сельского поселения Калачевского муниципального района Волгоградской области на 2023 -2025 годы"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08 000,00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Муниципальная программа "Повышение безопасности дорожного движения на территории Советского сельского поселения Калачевского муниципального района Волгоградской области на 2023 - 2025 годы"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70 000,00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Муниципальная программа "Профилактика терроризма и экстремизма, а также минимизация последствий проявлений терроризма и экстремизма, профилактика межнациональных (межэтнических) конфликтов на территории Советского сельского поселения Калачевского муниципального района Волгоградской области на 2025-2027 годы"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 000,00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 000,00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Муниципальная программа "Благоустройство территории Советского сельского поселения Калачевского муниципального района Волгоградской области в 2025-2027 годах"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 260 000,00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 260 000,00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 260 000,00</w:t>
            </w:r>
          </w:p>
        </w:tc>
      </w:tr>
      <w:tr>
        <w:trPr/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Муниципальная программа "Организация и финансирование мероприятий по временному трудоустройству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5 лет, имеющих среднее профессиональное образование или высшее образование и ищущих работу в течение года с даты выдачи им документа об образовании и о квалификации, а также  оплачиваемых общественных работ на 2025-2027 годы"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1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87 885,76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23 265,20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23 265,20</w:t>
            </w:r>
          </w:p>
        </w:tc>
      </w:tr>
      <w:tr>
        <w:trPr/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Муниципальная программа "Переселение граждан из аварийного жилищного фонда на территории Советского сельского поселения Калачевского муниципального района Волгоградской области на 2022-2026 годы"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0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 000 000,00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Итого: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 825 885,76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 683 265,20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 683 265,20</w:t>
            </w:r>
          </w:p>
        </w:tc>
      </w:tr>
    </w:tbl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  <w:r>
        <w:br w:type="page"/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  <w:object w:dxaOrig="3260" w:dyaOrig="20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45pt;margin-top:12.95pt;width:163.15pt;height:102.45pt;mso-position-horizontal-relative:text;mso-position-vertical-relative:text" filled="t" fillcolor="#FFFFFF" o:ole="">
            <v:imagedata r:id="rId21" o:title=""/>
            <w10:wrap type="square" side="largest"/>
          </v:shape>
          <o:OLEObject Type="Embed" ProgID="Excel.Sheet.12" ShapeID="ole_rId20" DrawAspect="Content" ObjectID="_2045832349" r:id="rId20"/>
        </w:object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  <w:object w:dxaOrig="17007" w:dyaOrig="102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85pt;margin-top:0pt;width:595.2pt;height:35.55pt;mso-position-horizontal-relative:text;mso-position-vertical-relative:text" filled="t" fillcolor="#FFFFFF" o:ole="">
            <v:imagedata r:id="rId23" o:title=""/>
            <w10:wrap type="square" side="largest"/>
          </v:shape>
          <o:OLEObject Type="Embed" ProgID="Excel.Sheet.12" ShapeID="ole_rId22" DrawAspect="Content" ObjectID="_1662823382" r:id="rId22"/>
        </w:object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tbl>
      <w:tblPr>
        <w:tblW w:w="92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7"/>
        <w:gridCol w:w="768"/>
        <w:gridCol w:w="768"/>
        <w:gridCol w:w="768"/>
        <w:gridCol w:w="768"/>
        <w:gridCol w:w="768"/>
        <w:gridCol w:w="767"/>
        <w:gridCol w:w="768"/>
        <w:gridCol w:w="768"/>
        <w:gridCol w:w="768"/>
        <w:gridCol w:w="768"/>
        <w:gridCol w:w="770"/>
      </w:tblGrid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именование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едомс-    тво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аздел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одраздел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Целевая статья расходов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ид расхо-дов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умма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4 год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5 год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сего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7 631 662,3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5 948 414,8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0 061 814,88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СОВЕТСКОГО СЕЛЬСКОГО ПОСЕЛЕНИ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7 631 662,3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5 948 414,8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0 061 814,88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БЩЕГОСУДАРСТВЕННЫЕ ВОПРОСЫ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7 387 561,3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3 128 878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 978 878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338 914,08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117 675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117 675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епрограммные направления обеспечения деятельности органов местного самоуправлени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338 914,08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117 675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117 675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3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338 914,08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117 675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117 675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3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036 433,0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59 473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59 473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3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02 481,0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58 202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58 202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 093 835,1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 205 047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 205 047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епрограммные направления обеспечения деятельности органов местного самоуправлени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 971 456,3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 204 331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 204 331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1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 275 685,4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 472 041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 472 041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1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309 808,2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476 219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476 219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1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1 752,3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1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84 606,4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41 175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41 175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1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21 936,5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54 647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54 647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1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4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7 582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Кредиторская задолженность по обеспечению деятельности органов местного самоуправлени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1К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 600,9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1К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 600,9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аместители главы муниципального образования, глава администрации муниципального образования и его заместители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4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66 87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13 09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13 090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4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16 200,2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48 731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48 731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4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50 669,7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64 359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64 359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существление переданных полномочий по организационному обеспечению деятельности территориальных административных комиссий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001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1 3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9 20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9 200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001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1 3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9 20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9 200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2 378,7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16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16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Уплата налогов и сборов органами местного самоуправлени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004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0 716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16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16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Уплата прочих налогов, сборов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004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5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16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16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16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Уплата иных платежей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004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0 0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Исполнение судебных актов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001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1 662,7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001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3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1 662,7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6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5 194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5 194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5 194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епрограммные направления обеспечения деятельности органов местного самоуправлени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6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5 194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5 194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5 194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6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1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5 194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5 194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5 194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6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1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4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5 194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5 194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5 194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7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22 5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7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22 5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ведение выборов в органы местного самоуправлени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7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11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22 5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пециальные расходы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7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11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8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22 5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езервные фонды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0 0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0 00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0 0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0 00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006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0 0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0 00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езервные средства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006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7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0 0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0 00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1 327 118,16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7 700 962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9 550 962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1 327 118,16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7 700 962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9 550 962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асходы на обеспечение деятельности (оказание услуг) казенных учреждений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59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 993 519,76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6 040 962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6 040 962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Фонд оплаты труда учреждений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59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1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 149 006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 149 006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 149 006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59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1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750 92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750 92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750 920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59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49 5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59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 621 633,76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 196 576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 196 576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59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7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016 46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36 46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36 460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59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5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00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000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Уплата прочих налогов, сборов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59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5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 216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 00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 000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Уплата иных платежей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59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784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00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000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Кредиторская задолженность по расходам на обеспечение деятельности (оказание услуг) казенных учреждений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59К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90 155,4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59К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2 81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59К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7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7 345,4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12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6 0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12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6 0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существление бюджетных инвестиций в объекты муниципальной собственности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011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5 361,56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011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1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5 361,56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Членские взносы в Ассоциацию "Совет муниципальных образований Волгоградской области", "Союз городов - героев", "Союз муниципальных КСП"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003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 0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 00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Уплата иных платежей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003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 0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 00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езервные средства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7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650 00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 500 000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езервные средства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7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7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650 00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 500 000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Исполнение судебных актов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001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 081,3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001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3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 081,3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ЦИОНАЛЬНАЯ ОБОРОНА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36 1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79 70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24 600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36 1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79 70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24 600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епрограммные направления обеспечения деятельности органов местного самоуправлени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36 1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79 70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24 600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118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36 1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79 70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24 600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118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89 791,0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96 928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96 928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118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6 308,9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9 672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9 672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118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0 0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3 10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8 000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164 619,6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08 00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164 619,6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08 00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Муниципальная программа "Обеспечение первичной пожарной безопасности на территории Советского сельского поселения Калачевского муниципального района Волгоградской области на 2023 -2025 годы"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164 619,6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08 00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сновное мероприятие "Обеспечение пожарной безопасности на территории Советского сельского поселения"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164 619,6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08 00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акупка товаров, работ и услуг для муниципальных нужд в рамках обеспечения безопасности населени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06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164 619,6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08 00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06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164 619,6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08 00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ЦИОНАЛЬНАЯ ЭКОНОМИКА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 802 471,6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 558 155,5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868 455,56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 802 471,6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 558 155,5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868 455,56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Муниципальная программа "Повышение безопасности дорожного движения на территории Советского сельского поселения Калачевского муниципального района Волгоградской области на 2023 - 2025 годы"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119 556,1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70 00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сновное мероприятие "Повышение безопасности дорожного движения на территории Советского сельского поселения"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119 556,1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70 00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емонт и содержание автомобильных дорог общего пользовани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17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119 556,1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70 00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17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119 556,1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70 00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 682 915,4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788 155,5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868 455,56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беспечение приватизации, оценка недвижимости, содержание муниципальной собственности, признание прав и регулирование отношений по муниципальной собственности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13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00 0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13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00 0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емонт и содержание автомобильных дорог общего пользовани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17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 282 915,4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232 60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312 900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17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 282 915,4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227 044,4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307 344,44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17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4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 555,5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 555,56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убсидии бюджетам муниципальных образований Волгоградской области на реализацию мероприятий в сфере дорожной деятельности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S174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55 555,5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55 555,56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S174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55 555,5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55 555,56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7 588 745,4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7 616 836,3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0 933 036,32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Жилищное хозяйство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 692 5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0 00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Муниципальная программа "Переселение граждан из аварийного жилищного фонда на территории Советского сельского поселения Калачевского муниципального района Волгоградской области на 2022-2024 годы"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 467 5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сновное мероприятие "Переселение граждан из аварийного жилищного фонда"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 467 5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12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 0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12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 0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беспечение приватизации, оценка недвижимости, содержание муниципальной собственности, признание прав и регулирование отношений по муниципальной собственности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13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 0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13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 0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существление бюджетных инвестиций в объекты муниципальной собственности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011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 441 5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011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1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 441 5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25 0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0 00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беспечение приватизации, оценка недвижимости, содержание муниципальной собственности, признание прав и регулирование отношений по муниципальной собственности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13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50 0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13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50 0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5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 0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5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 0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зносы на формирование фонда капитального ремонта муниципальных помещений, находящихся в многоквартирных домах.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014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5 0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0 00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014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5 0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0 00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Коммунальное хозяйство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197 880,47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197 880,47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акупка товаров, работ и услуг для муниципальных нужд в рамках обеспечения безопасности населени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6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350 0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6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350 0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иобретение и монтаж оборудования для доочистки воды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S197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47 880,47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S197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47 880,47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Благоустройство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 698 364,96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7 556 836,3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0 873 036,32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Муниципальная программа "Благоустройство территории Советского сельского поселения Калачевского муниципального района Волгоградской области в 2022-2024 годах"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 396 736,3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сновное мероприятие "Благоустройство территории Советского сельского поселения Калачевского муниципального района Волгоградской области"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 396 736,3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зеленение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8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10 222,37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8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10 222,37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3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 686 513,97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3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 686 513,97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Муниципальная программа "Формирование современной городской среды Советского сельского поселения Калачевского муниципального района Волгоградской области на 2018-2024 годы"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7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3 0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сновное мероприятие "Формирование современной городской среды Советского сельского поселения Калачевского муниципального района Волгоградской области"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7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3 0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7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3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3 0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7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3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3 0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5 058 628,6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7 556 836,3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0 873 036,32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Уличное освещение, освещение вдоль дорог местного значени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7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 250 0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100 00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 250 000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7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260 0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200 00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350 000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7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7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0 0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00 00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00 000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Кредиторская задолженность по уличному освещению, освещению вдоль дорог местного значени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7К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5 757,4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7К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7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5 757,4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9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062 412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10 00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10 000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9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062 412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10 00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10 000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3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 322 092,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4 358 469,6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6 524 669,65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3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 282 194,86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4 318 571,9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6 484 771,98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3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4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8 836,67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8 836,6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8 836,67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Уплата прочих налогов, сборов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3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5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061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061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061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одержание объектов благоустройства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S227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88 366,67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88 366,6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88 366,67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S227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88 366,67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88 366,6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88 366,67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БРАЗОВАНИЕ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7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17 719,3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7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 0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7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 0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ереподготовка и повышение квалификации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7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04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 0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7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04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 0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Молодежная политика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7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7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17 719,3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Муниципальная программа "Профилактика терроризма и экстремизма, а также минимизация последствий проявлений терроризма и экстремизма, профилактика межнациональных (межэтнических) конфликтов на территории Советского сельского поселения Калачевского муниципального района Волгоградской области на 2022-2024 годы"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7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7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 0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сновное мероприятие "Профилактика терроризма и экстремизма, а также минимизация последствий проявлений терроризма и экстремизма, профилактика межнациональных (межэтнических) конфликтов на территории Советского сельского поселения Калачевского муниципального раойна Волгоградской области"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7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7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 0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Мероприятия молодежной политики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7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7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02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 0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7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7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02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 0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Муниципальная программа "Организации временного трудоустройства несовершеннолетних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; проведения оплачиваемых общественных работ на территории Советского сельского  поселения Калачевского муниципального района в 2022-2024 гг."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7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7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07 719,3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сновное мероприятие "Организации временного трудоустройства несовершеннолетних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; проведения оплачиваемых общественных работ на территории Советского сельского  поселения Калачевского муниципального района в 2022-2024 гг."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7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7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07 719,3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Мероприятия молодежной политики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7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7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02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07 719,3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7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7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02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07 719,3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ОЦИАЛЬНАЯ ПОЛИТИКА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 434 445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56 845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56 845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енсионное обеспечение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56 845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56 845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56 845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56 845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56 845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56 845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1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56 845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56 845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56 845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1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1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56 845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56 845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56 845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храна семьи и детства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877 6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униципальная программа "Молодой семье -доступное жилье" в Советском сельском поселении Калачевского муниципального района Волгоградской области на 2022-2024 годы"  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8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877 6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сновное мероприятие "Молодой семье доступное жилье" 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8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877 6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еализация мероприятий по обеспечению жильем молодых семей за счет средств местного бюджета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8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L497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818 2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8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L497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2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818 2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еализация мероприятий по обеспечению жильем молодых семей (дополнительные выплаты при рождении ребенка)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8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L497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9 4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8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L497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2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9 4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0 0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0 00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0 0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0 00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0 0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0 00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свещение деятельности органов местного самоуправления электронными, печатными средствами массовой информации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19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0 0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0 00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19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0 000,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0 00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0 000,00</w:t>
            </w:r>
          </w:p>
        </w:tc>
      </w:tr>
    </w:tbl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  <w:r>
        <w:br w:type="page"/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  <w:object w:dxaOrig="4098" w:dyaOrig="8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50.75pt;margin-top:1.05pt;width:205.15pt;height:50.9pt;mso-position-horizontal-relative:text;mso-position-vertical-relative:text" filled="t" fillcolor="#FFFFFF" o:ole="">
            <v:imagedata r:id="rId25" o:title=""/>
            <w10:wrap type="square" side="largest"/>
          </v:shape>
          <o:OLEObject Type="Embed" ProgID="Excel.Sheet.12" ShapeID="ole_rId24" DrawAspect="Content" ObjectID="_176542612" r:id="rId24"/>
        </w:object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  <w:object w:dxaOrig="12910" w:dyaOrig="102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-85pt;margin-top:0pt;width:595.2pt;height:49.7pt;mso-position-horizontal-relative:text;mso-position-vertical-relative:text" filled="t" fillcolor="#FFFFFF" o:ole="">
            <v:imagedata r:id="rId27" o:title=""/>
            <w10:wrap type="square" side="largest"/>
          </v:shape>
          <o:OLEObject Type="Embed" ProgID="Excel.Sheet.12" ShapeID="ole_rId26" DrawAspect="Content" ObjectID="_1241831082" r:id="rId26"/>
        </w:object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tbl>
      <w:tblPr>
        <w:tblW w:w="92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2"/>
        <w:gridCol w:w="1843"/>
        <w:gridCol w:w="1843"/>
        <w:gridCol w:w="1843"/>
        <w:gridCol w:w="1845"/>
      </w:tblGrid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именование объек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КБК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5 год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6 год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МКУ " АХС Советского СП"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50 000,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Устройство "Автономный источник теплоснабжения здания администрации п. Волгодонской"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13 990 00 40110 41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50 000,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СЕГО: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50 000,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</w:tbl>
    <w:p>
      <w:pPr>
        <w:sectPr>
          <w:headerReference w:type="default" r:id="rId28"/>
          <w:headerReference w:type="first" r:id="rId29"/>
          <w:type w:val="nextPage"/>
          <w:pgSz w:w="11906" w:h="16838"/>
          <w:pgMar w:left="1701" w:right="991" w:gutter="0" w:header="72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ConsNormal"/>
        <w:bidi w:val="0"/>
        <w:ind w:left="0" w:right="202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ерхний предел муниципального долга</w:t>
      </w:r>
    </w:p>
    <w:p>
      <w:pPr>
        <w:pStyle w:val="ConsNormal"/>
        <w:bidi w:val="0"/>
        <w:ind w:left="0" w:right="202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Normal"/>
        <w:bidi w:val="0"/>
        <w:ind w:left="0" w:right="202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Normal"/>
        <w:bidi w:val="0"/>
        <w:ind w:left="0" w:right="202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bidi w:val="0"/>
        <w:ind w:left="0" w:right="202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bidi w:val="0"/>
        <w:spacing w:lineRule="auto" w:line="276"/>
        <w:ind w:left="0" w:right="202"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Предполагается установить верхний предел муниципального внутреннего </w:t>
      </w:r>
      <w:r>
        <w:rPr>
          <w:rFonts w:cs="Times New Roman" w:ascii="Times New Roman" w:hAnsi="Times New Roman"/>
          <w:sz w:val="28"/>
          <w:szCs w:val="28"/>
        </w:rPr>
        <w:t>долга Советского</w:t>
      </w:r>
      <w:r>
        <w:rPr>
          <w:rFonts w:cs="Times New Roman" w:ascii="Times New Roman" w:hAnsi="Times New Roman"/>
          <w:sz w:val="28"/>
          <w:szCs w:val="24"/>
        </w:rPr>
        <w:t xml:space="preserve"> сельского поселения по состоянию на                     1 января 2026 года в сумме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sz w:val="28"/>
          <w:szCs w:val="28"/>
        </w:rPr>
        <w:t>Советского</w:t>
      </w:r>
      <w:r>
        <w:rPr>
          <w:rFonts w:cs="Times New Roman" w:ascii="Times New Roman" w:hAnsi="Times New Roman"/>
          <w:sz w:val="28"/>
          <w:szCs w:val="24"/>
        </w:rPr>
        <w:t xml:space="preserve"> сельского поселения –           0,0 тыс. рублей, на 1 января 2027 года - в сумме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sz w:val="28"/>
          <w:szCs w:val="28"/>
        </w:rPr>
        <w:t>Советского</w:t>
      </w:r>
      <w:r>
        <w:rPr>
          <w:rFonts w:cs="Times New Roman" w:ascii="Times New Roman" w:hAnsi="Times New Roman"/>
          <w:sz w:val="28"/>
          <w:szCs w:val="24"/>
        </w:rPr>
        <w:t xml:space="preserve"> сельского поселения – 0,0  тыс. рублей,  на 1 января 2028 года - в сумме         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sz w:val="28"/>
          <w:szCs w:val="28"/>
        </w:rPr>
        <w:t>Советского</w:t>
      </w:r>
      <w:r>
        <w:rPr>
          <w:rFonts w:cs="Times New Roman" w:ascii="Times New Roman" w:hAnsi="Times New Roman"/>
          <w:sz w:val="28"/>
          <w:szCs w:val="24"/>
        </w:rPr>
        <w:t xml:space="preserve"> сельского поселения – 0,0 тыс. рублей.</w:t>
      </w:r>
    </w:p>
    <w:p>
      <w:pPr>
        <w:pStyle w:val="Normal"/>
        <w:rPr>
          <w:rFonts w:cs="Times New Roman"/>
          <w:bCs/>
          <w:color w:val="000000"/>
          <w:sz w:val="28"/>
          <w:szCs w:val="24"/>
        </w:rPr>
      </w:pPr>
      <w:r>
        <w:rPr>
          <w:rFonts w:cs="Times New Roman"/>
          <w:bCs/>
          <w:color w:val="000000"/>
          <w:sz w:val="28"/>
          <w:szCs w:val="24"/>
        </w:rPr>
      </w:r>
    </w:p>
    <w:p>
      <w:pPr>
        <w:pStyle w:val="Normal"/>
        <w:rPr>
          <w:rFonts w:cs="Times New Roman"/>
          <w:bCs/>
          <w:color w:val="000000"/>
          <w:sz w:val="28"/>
          <w:szCs w:val="24"/>
        </w:rPr>
      </w:pPr>
      <w:r>
        <w:rPr>
          <w:rFonts w:cs="Times New Roman"/>
          <w:bCs/>
          <w:color w:val="000000"/>
          <w:sz w:val="28"/>
          <w:szCs w:val="24"/>
        </w:rPr>
      </w:r>
    </w:p>
    <w:p>
      <w:pPr>
        <w:pStyle w:val="Normal"/>
        <w:rPr>
          <w:rFonts w:cs="Times New Roman"/>
          <w:bCs/>
          <w:color w:val="000000"/>
          <w:sz w:val="28"/>
          <w:szCs w:val="24"/>
        </w:rPr>
      </w:pPr>
      <w:r>
        <w:rPr>
          <w:rFonts w:cs="Times New Roman"/>
          <w:bCs/>
          <w:color w:val="000000"/>
          <w:sz w:val="28"/>
          <w:szCs w:val="24"/>
        </w:rPr>
      </w:r>
    </w:p>
    <w:p>
      <w:pPr>
        <w:pStyle w:val="Normal"/>
        <w:rPr>
          <w:rFonts w:cs="Times New Roman"/>
          <w:bCs/>
          <w:color w:val="000000"/>
          <w:sz w:val="28"/>
          <w:szCs w:val="24"/>
        </w:rPr>
      </w:pPr>
      <w:r>
        <w:rPr>
          <w:rFonts w:cs="Times New Roman"/>
          <w:bCs/>
          <w:color w:val="000000"/>
          <w:sz w:val="28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/>
          <w:bCs/>
          <w:color w:val="000000"/>
          <w:sz w:val="28"/>
          <w:szCs w:val="24"/>
        </w:rPr>
        <w:t xml:space="preserve">Глава </w:t>
      </w:r>
      <w:r>
        <w:rPr>
          <w:rFonts w:cs="Times New Roman"/>
          <w:sz w:val="28"/>
          <w:szCs w:val="28"/>
        </w:rPr>
        <w:t>Советского</w:t>
      </w:r>
    </w:p>
    <w:p>
      <w:pPr>
        <w:sectPr>
          <w:headerReference w:type="default" r:id="rId30"/>
          <w:headerReference w:type="first" r:id="rId31"/>
          <w:type w:val="nextPage"/>
          <w:pgSz w:w="11906" w:h="16838"/>
          <w:pgMar w:left="1701" w:right="991" w:gutter="0" w:header="72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cs="Times New Roman"/>
          <w:b/>
          <w:bCs/>
          <w:color w:val="000000"/>
          <w:sz w:val="28"/>
          <w:szCs w:val="24"/>
        </w:rPr>
        <w:t>сельского поселения</w:t>
        <w:tab/>
        <w:tab/>
        <w:t xml:space="preserve">  </w:t>
        <w:tab/>
        <w:t xml:space="preserve">                                     </w:t>
      </w:r>
      <w:r>
        <w:rPr>
          <w:rFonts w:cs="Times New Roman"/>
          <w:b/>
          <w:color w:val="000000"/>
          <w:sz w:val="28"/>
          <w:szCs w:val="28"/>
        </w:rPr>
        <w:t>А.Ф. Пак</w:t>
      </w:r>
      <w:r>
        <w:br w:type="page"/>
      </w:r>
    </w:p>
    <w:p>
      <w:pPr>
        <w:pStyle w:val="Normal"/>
        <w:spacing w:lineRule="auto" w:line="240"/>
        <w:jc w:val="center"/>
        <w:rPr>
          <w:rFonts w:cs="Times New Roman"/>
          <w:b/>
          <w:b/>
          <w:color w:val="000000"/>
          <w:sz w:val="28"/>
          <w:szCs w:val="24"/>
        </w:rPr>
      </w:pPr>
      <w:r>
        <w:rPr>
          <w:rFonts w:cs="Times New Roman"/>
          <w:b/>
          <w:color w:val="000000"/>
          <w:sz w:val="28"/>
          <w:szCs w:val="24"/>
        </w:rPr>
        <w:t xml:space="preserve">Основные параметры бюджета Советского сельского поселения </w:t>
      </w:r>
    </w:p>
    <w:p>
      <w:pPr>
        <w:pStyle w:val="Normal"/>
        <w:spacing w:lineRule="auto" w:line="240"/>
        <w:jc w:val="center"/>
        <w:rPr>
          <w:rFonts w:cs="Times New Roman"/>
          <w:b/>
          <w:b/>
          <w:color w:val="000000"/>
          <w:sz w:val="28"/>
          <w:szCs w:val="24"/>
        </w:rPr>
      </w:pPr>
      <w:r>
        <w:rPr>
          <w:rFonts w:cs="Times New Roman"/>
          <w:b/>
          <w:color w:val="000000"/>
          <w:sz w:val="28"/>
          <w:szCs w:val="24"/>
        </w:rPr>
        <w:t xml:space="preserve">на 2025-2027 годы </w:t>
      </w:r>
    </w:p>
    <w:p>
      <w:pPr>
        <w:pStyle w:val="Normal"/>
        <w:spacing w:lineRule="auto" w:line="240"/>
        <w:ind w:left="0" w:right="0" w:firstLine="708"/>
        <w:jc w:val="both"/>
        <w:rPr>
          <w:rFonts w:cs="Times New Roman"/>
          <w:b/>
          <w:b/>
          <w:color w:val="000000"/>
          <w:sz w:val="24"/>
          <w:szCs w:val="28"/>
        </w:rPr>
      </w:pPr>
      <w:r>
        <w:rPr>
          <w:rFonts w:cs="Times New Roman"/>
          <w:b/>
          <w:color w:val="000000"/>
          <w:sz w:val="24"/>
          <w:szCs w:val="28"/>
        </w:rPr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2126"/>
        <w:gridCol w:w="2126"/>
        <w:gridCol w:w="20"/>
      </w:tblGrid>
      <w:tr>
        <w:trPr>
          <w:trHeight w:val="50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Прогноз бюджета на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firstLine="27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2025 год </w:t>
            </w:r>
            <w:r>
              <w:rPr>
                <w:rFonts w:cs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firstLine="27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2026 год </w:t>
            </w:r>
            <w:r>
              <w:rPr>
                <w:rFonts w:cs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firstLine="27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2027 год </w:t>
            </w:r>
            <w:r>
              <w:rPr>
                <w:rFonts w:cs="Times New Roman"/>
                <w:bCs/>
                <w:color w:val="000000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rPr>
                <w:rFonts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Times New Roman"/>
                <w:b/>
                <w:color w:val="000000"/>
                <w:sz w:val="28"/>
                <w:szCs w:val="24"/>
              </w:rPr>
              <w:t>Доходы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bCs/>
                <w:color w:val="000000"/>
                <w:sz w:val="28"/>
                <w:szCs w:val="24"/>
              </w:rPr>
            </w:pPr>
            <w:r>
              <w:rPr>
                <w:rFonts w:cs="Times New Roman"/>
                <w:bCs/>
                <w:color w:val="000000"/>
                <w:sz w:val="28"/>
                <w:szCs w:val="24"/>
              </w:rPr>
              <w:t>58 781 567,2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bCs/>
                <w:color w:val="000000"/>
                <w:sz w:val="28"/>
                <w:szCs w:val="24"/>
              </w:rPr>
            </w:pPr>
            <w:r>
              <w:rPr>
                <w:rFonts w:cs="Times New Roman"/>
                <w:bCs/>
                <w:color w:val="000000"/>
                <w:sz w:val="28"/>
                <w:szCs w:val="24"/>
              </w:rPr>
              <w:t>61 271 267,2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bCs/>
                <w:color w:val="000000"/>
                <w:sz w:val="28"/>
                <w:szCs w:val="24"/>
              </w:rPr>
            </w:pPr>
            <w:r>
              <w:rPr>
                <w:rFonts w:cs="Times New Roman"/>
                <w:bCs/>
                <w:color w:val="000000"/>
                <w:sz w:val="28"/>
                <w:szCs w:val="24"/>
              </w:rPr>
              <w:t>64 632 967,2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rPr>
                <w:rFonts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Times New Roman"/>
                <w:b/>
                <w:color w:val="000000"/>
                <w:sz w:val="28"/>
                <w:szCs w:val="24"/>
              </w:rPr>
              <w:t>Расходы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bCs/>
                <w:color w:val="000000"/>
                <w:sz w:val="28"/>
                <w:szCs w:val="24"/>
              </w:rPr>
            </w:pPr>
            <w:r>
              <w:rPr>
                <w:rFonts w:cs="Times New Roman"/>
                <w:bCs/>
                <w:color w:val="000000"/>
                <w:sz w:val="28"/>
                <w:szCs w:val="24"/>
              </w:rPr>
              <w:t>58 781 567,2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bCs/>
                <w:color w:val="000000"/>
                <w:sz w:val="28"/>
                <w:szCs w:val="24"/>
              </w:rPr>
            </w:pPr>
            <w:r>
              <w:rPr>
                <w:rFonts w:cs="Times New Roman"/>
                <w:bCs/>
                <w:color w:val="000000"/>
                <w:sz w:val="28"/>
                <w:szCs w:val="24"/>
              </w:rPr>
              <w:t>61 271 267,2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bCs/>
                <w:color w:val="000000"/>
                <w:sz w:val="28"/>
                <w:szCs w:val="24"/>
              </w:rPr>
            </w:pPr>
            <w:r>
              <w:rPr>
                <w:rFonts w:cs="Times New Roman"/>
                <w:bCs/>
                <w:color w:val="000000"/>
                <w:sz w:val="28"/>
                <w:szCs w:val="24"/>
              </w:rPr>
              <w:t>64 632 967,20</w:t>
            </w:r>
          </w:p>
        </w:tc>
      </w:tr>
      <w:tr>
        <w:trPr>
          <w:trHeight w:val="20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14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14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Times New Roman"/>
                <w:b/>
                <w:color w:val="000000"/>
                <w:sz w:val="28"/>
                <w:szCs w:val="24"/>
              </w:rPr>
              <w:t>Условно утвержденные рас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14"/>
              <w:jc w:val="center"/>
              <w:rPr>
                <w:rFonts w:cs="Times New Roman"/>
                <w:bCs/>
                <w:color w:val="000000"/>
                <w:sz w:val="28"/>
                <w:szCs w:val="24"/>
              </w:rPr>
            </w:pPr>
            <w:r>
              <w:rPr>
                <w:rFonts w:cs="Times New Roman"/>
                <w:bCs/>
                <w:color w:val="000000"/>
                <w:sz w:val="28"/>
                <w:szCs w:val="24"/>
              </w:rPr>
              <w:t>1 500 000,0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14"/>
              <w:jc w:val="center"/>
              <w:rPr>
                <w:rFonts w:cs="Times New Roman"/>
                <w:bCs/>
                <w:color w:val="000000"/>
                <w:sz w:val="28"/>
                <w:szCs w:val="24"/>
              </w:rPr>
            </w:pPr>
            <w:r>
              <w:rPr>
                <w:rFonts w:cs="Times New Roman"/>
                <w:bCs/>
                <w:color w:val="000000"/>
                <w:sz w:val="28"/>
                <w:szCs w:val="24"/>
              </w:rPr>
              <w:t>3 200 000,00</w:t>
            </w:r>
          </w:p>
        </w:tc>
      </w:tr>
      <w:tr>
        <w:trPr>
          <w:trHeight w:val="16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ConsNormal"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Советского сельского  поселения                               А.Ф. Пак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</w:t>
      </w:r>
      <w:r>
        <w:br w:type="page"/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</w:p>
    <w:tbl>
      <w:tblPr>
        <w:tblW w:w="1567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75"/>
      </w:tblGrid>
      <w:tr>
        <w:trPr>
          <w:trHeight w:val="315" w:hRule="atLeast"/>
        </w:trPr>
        <w:tc>
          <w:tcPr>
            <w:tcW w:w="15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8"/>
                <w:szCs w:val="28"/>
              </w:rPr>
              <w:t>О</w:t>
            </w:r>
            <w:r>
              <w:rPr>
                <w:b/>
              </w:rPr>
              <w:t>ценка ожидаемого исполнения бюджета Советского сельского поселения за 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2"/>
        <w:gridCol w:w="1843"/>
        <w:gridCol w:w="1843"/>
        <w:gridCol w:w="1843"/>
        <w:gridCol w:w="1845"/>
      </w:tblGrid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Коды                                бюджетной классификации Российской Федераци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Утверждено решением о бюджете на 2024 год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Кассовое исполнение на 01.11.2024г.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ценка ожидаемого исполнения бюджета за 2024 год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00 00000 00 0000 0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1 198,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0 746,9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1 750,5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01 00000 00 0000 0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логи на прибыль, доходы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7 284,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8 491,8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8 365,3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01 02000 01 0000 11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7 284,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8 491,8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8 365,3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 1 01 02010 01 0000 11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?,228 Налогового кодекса Российской Федераци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7 284,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8 230,7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8 056,7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01 02020 01 0000 11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Налог на доходы физических лиц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01 02030 01 0000 11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10,7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52,8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01 02040 01 0000 11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лог на доходы физических лиц с доходов, полученных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? Налогового кодекса Российской Федераци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7,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2,4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01 02130 01 0000 11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3,4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3,4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03 00000 00 0000 0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179,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055,8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148,1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03 02230 01 0000 11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15,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46,7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98,8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03 02240 01 0000 11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ходы от уплаты акцизов на моторные масла для дизельных, карбюраторных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,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,1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,7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03 02250 01 0000 11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ходы от уплаты акцизов на автомобильный бензин, производимый на территории РФ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37,7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66,8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20,0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03 02260 01 0000 11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Доходы от уплаты акцизов на прямогонный бензин, производимый на территории РФ,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-76,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-60,8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-74,4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05 00000 00 0000 0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логи на совокупный доход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13,6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5,9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5,9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05 03010 01 0000 11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13,6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5,9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5,9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05 03010 01 1000 11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13,6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5,9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5,9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05 03010 01 2100 11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Единый сельскохозяйственный налог (пени по соответствующему платежу)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06 00000 00 0000 0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логи на имущество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968,6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42,4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330,0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06 01000 00 0000 11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54,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49,4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63,1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06 01030 10 0000 11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54,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49,4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63,1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06 06000 00 0000 11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емельный налог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714,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93,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66,9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06 06033 10 0000 11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27,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0,3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0,3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06 06043 10 0000 11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86,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52,7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26,6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08 00000 00 0000 0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Государственная пошлин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,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,7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,9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08 04020 01 0000 11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Государственная пошлина за совершение нотариальный действий должностными лицами органов местного самоуправления, уполномоченными в соответс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,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,7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,9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09 00000 00 0000 0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09 04053 10 0000 11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11 00000 00 0000 0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22,7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54,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22,7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11 03050 10 0000 12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0,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0,0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11 05025 10 0000 12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8,8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8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8,8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11 05035 10 0000 12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3,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3,2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3,9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11 09045 10 0000 12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13 00000 00 0000 0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13 02995 10 0000 13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14 00000 00 0000 0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000 1 14 02053 10 0000 410  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14 02053 10 0000 44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14 06025 10 0000 43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16 00000 00 0000 0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0,6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51,0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16 02020 02 0000 14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,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,0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16 07090 10 0000 14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6,7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6,7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16 18000 02 0000 14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ходы от сумм пеней, предусмотренных законодательством Российской Федерации о налогах и сборах, подлежащие зачислению в бюджеты субъектов Российской Федерации по нормативу, установленному Бюджетным кодексом Российской Федерации, распределяемые Федеральным казначейством между бюджетами субъектов Российской Федерации в соответствии с федеральным законом о федеральном бюджете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1,9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2,3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17 00000 00 0000 0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ие неналоговые доходы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17,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61,7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18,6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17 01050 10 0000 18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,3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,3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17 05 05 0 10 0 000 18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17,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60,4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17,3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 00 00000 00 0000 0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Безвозмездные поступлени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 894,6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1 349,4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 894,6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 02 10000 00 0000 15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 707,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 255,8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 707,0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 02 15001 10 0000 15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 707,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 255,8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 707,0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 02 15002 10 0000 15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 02 20000 00 0000 15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убсидии бюджетам субъектов Российской Федерации и муниципальных образований ( межбюджетные субсидии)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079,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079,9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079,9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 02 25497 10 0000 15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убсидии бюджетам сельских поселений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079,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079,9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079,9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 02 02051 10 0000 15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2 02 25555 10 0000 15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 02 29999 10 0000 15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 02 30000 00 0000 15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56,8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56,1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56,8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 02 35118 10 0000 15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35,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34,8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35,5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 02 30024 10 0000 15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1,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1,3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1,3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 02 40000 00 0000 15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650,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757,6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650,9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 02 40014 10 0000 15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425,7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31,7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425,7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 02 49999 10 0000 15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225,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25,9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225,2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 07 0000 00 0000 18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 07 05020 10 0000 18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 08 0000 00 0000 15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 08 05000 10 0000 15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 18 00000 00 0000 0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Доходы бюджетов бюджетной системы РФ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186001010000015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 19 00000 00 0000 15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озврат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 19 05000 10 0000 15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.19.60.01.0.10.0.000.15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Итого доходов: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5 093,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2 096,3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5 645,1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асходы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7 387,6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8 259,9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6 970,8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0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255,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145,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255,2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 177,6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 375,8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 177,6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06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5,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5,2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5,2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07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22,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22,5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22,5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1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езервные фонды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0,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0,0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1 327,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 161,4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 910,3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2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циональная оборон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35,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34,8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35,5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20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обилизационная и вневойсковая подготовка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35,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34,8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35,5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3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808,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530,2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808,0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31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808,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530,2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808,0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4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циональная экономик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 577,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020,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 546,8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 577,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020,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 546,8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5 616,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 059,3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9 616,0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0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Жилищное хозяйство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 225,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800,4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 225,0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0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Коммунальное хозяйство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683,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138,6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683,3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0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7 707,7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 120,3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 707,7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7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бразование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17,7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07,7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17,7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70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Молодежная политик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17,7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07,7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17,7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оциальная политик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 473,8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 295,2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 473,8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енсионное обеспечение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56,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17,6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56,9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храна семьи и детств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916,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877,6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916,9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0,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2,3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0,0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0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0,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2,3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0,0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ИТОГО РАСХОДОВ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8 116,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4 939,4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8 668,6</w:t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ЕФИЦИТ БЮДЖЕТ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-3 023,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 156,9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-3 023,5</w:t>
            </w:r>
          </w:p>
        </w:tc>
      </w:tr>
    </w:tbl>
    <w:p>
      <w:pPr>
        <w:pStyle w:val="Normal"/>
        <w:ind w:left="0" w:right="0" w:hanging="0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  <w:r>
        <w:br w:type="page"/>
      </w:r>
    </w:p>
    <w:p>
      <w:pPr>
        <w:pStyle w:val="Normal"/>
        <w:ind w:left="0" w:right="0" w:hanging="0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tbl>
      <w:tblPr>
        <w:tblW w:w="216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60"/>
      </w:tblGrid>
      <w:tr>
        <w:trPr>
          <w:trHeight w:val="1050" w:hRule="atLeast"/>
        </w:trPr>
        <w:tc>
          <w:tcPr>
            <w:tcW w:w="2166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</w:rPr>
              <w:t>рогноз  бюджета Советского сельского поселения на 2025-2027 годы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1"/>
        <w:gridCol w:w="921"/>
        <w:gridCol w:w="922"/>
        <w:gridCol w:w="921"/>
        <w:gridCol w:w="922"/>
        <w:gridCol w:w="921"/>
        <w:gridCol w:w="921"/>
        <w:gridCol w:w="922"/>
        <w:gridCol w:w="921"/>
        <w:gridCol w:w="924"/>
      </w:tblGrid>
      <w:tr>
        <w:trPr/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именование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Утверждено на 2024 год                       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рогноз бюджета на 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% прогноза бюджета на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5 год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6 год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7 год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2025 год к 2024 году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2026 год к 2025 году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2027 год к 2026 году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7813,4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7813,4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7813,4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7813,4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000 1 00 00000 00 0000 00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1 198,4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5 271,2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8 989,2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2 423,9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8,4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8,2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7,0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000 1 01 00000 00 0000 00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логи на прибыль, доходы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7 284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2 189,8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5 776,2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8 669,2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9,2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8,5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6,3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 1 01 02000 01 0000 11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7 284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2 189,8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5 776,2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8 669,2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9,2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8,5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6,3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000 1 03 00000 00 0000 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179,2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229,7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317,2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822,4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4,3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7,1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8,4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000 1 03 02230 01 0000 110 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15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43,2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89,6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2,6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4,6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7,2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8,1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000 1 03 02240 01 0000 110 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ходы от уплаты акцизов на моторные масла для дизельных, карбюраторных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,9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,9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,2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,4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10,3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7,5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000 1 03 02250 01 0000 110 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ходы от уплаты акцизов на автомобильный бензин, производимый на территории РФ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37,7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49,5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93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6,6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1,9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6,7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8,0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000 1 03 02260 01 0000 110 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Доходы от уплаты акцизов на прямогонный бензин, производимый на территории РФ,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-76,4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-65,9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-68,6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-91,2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6,3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4,1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2,9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05 00000 00 0000 00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логи на совокупный доход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13,6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12,1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18,4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25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,3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3,0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3,0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05 03000 01 0000 11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13,6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12,1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18,4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25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,3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3,0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3,0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06 00000 00 0000 00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логи на имущество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968,6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071,6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103,6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136,9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4,4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3,0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3,0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06 01030 10 0000 11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54,2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04,8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13,9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23,4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19,9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3,0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3,0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06 06000 00 0000 11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емельный налог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714,4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66,8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89,7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13,5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4,7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3,0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3,0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06 06033 10 0000 11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27,5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8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2,1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,2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2,9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3,0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06 06043 10 0000 11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86,9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98,8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19,7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41,4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8,8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3,0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3,0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08 00000 00 0000 00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Государственная пошлина 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08 04020 01 0000 11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11 00000 00 0000 00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22,7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9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90,7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82,4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5,3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4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,6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11 03050 10 0000 12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,1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,8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,5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,2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5,8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5,2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11 05025 10 0000 12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8,8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14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14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14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4,8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11 05035 10 0000 12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сельских поселений и созданными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3,9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3,9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3,9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3,9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13 00000 00 0000 00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#ДЕЛ/0!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#ДЕЛ/0!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#ДЕЛ/0!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13 02995 10 0000 13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#ДЕЛ/0!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#ДЕЛ/0!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#ДЕЛ/0!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14 00000 000 0000 00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#ДЕЛ/0!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#ДЕЛ/0!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#ДЕЛ/0!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14 02053 10 0000 41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#ДЕЛ/0!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#ДЕЛ/0!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#ДЕЛ/0!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14 02053 10 0000 44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#ДЕЛ/0!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#ДЕЛ/0!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#ДЕЛ/0!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16 00000 00 0000 00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17,6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2,7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7,6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4,3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4,0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16 02020 02 0000 14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#ДЕЛ/0!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#ДЕЛ/0!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16 07090 10 0000 14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#ДЕЛ/0!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#ДЕЛ/0!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16 18000 02 0000 14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ходы от сумм пеней, предусмотренных законодательством Российской Федерации о налогах и сборах, подлежащие зачислению в бюджеты субъектов Российской Федерации по нормативу, установленному Бюджетным кодексом Российской Федерации, распределяемые Федеральным казначейством между бюджетами субъектов Российской Федерации в соответствии с федеральным законом о федеральном бюджете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17,6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2,7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7,6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4,3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4,0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17 00000 00 0000 00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ие неналоговые доходы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17,3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7,4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7,4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7,4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1 17 05050 10 0000 18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17,3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7,4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7,4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7,4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8,0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 00 00000 00 0000 00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Безвозмездные поступления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 894,6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 510,4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 282,1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 209,1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7,2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0,9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,4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 02 10000 00 0000 15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 707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 707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 707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 634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,2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 02 15001 10 0000 15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 707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 707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 707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 634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,2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 02 15002 10 0000 15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#ДЕЛ/0!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#ДЕЛ/0!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#ДЕЛ/0!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 02 01003 10 0000 151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тации бюджетам поселений на обеспечение мер по выравниванию уровня бюджетной обеспеченности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#ДЕЛ/0!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#ДЕЛ/0!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#ДЕЛ/0!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 02 20000 00 0000 15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убсидии бюджетам субъектов Российской Федерации и муниципальных образований (межбюджетные субсидии) 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079,9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 02 02004 00 0000 151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убсидии бюджетам на развитие социальной и инженерной инфраструктуры субъектов Российской Федерации и муниципальных образований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#ДЕЛ/0!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 02 02008 00 0000 151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убсидии бюджетам субъектов Российской Федерации на обеспечение жильем молодых семей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#ДЕЛ/0!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 02 02022 00 0000 151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убсидии бюджетам на внедрение инновационных образовательных программ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#ДЕЛ/0!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 02 02042 00 0000 151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убсидии бюджетам на государственную поддержку внедрения комплексных мер модернизации образования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#ДЕЛ/0!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 02 02051 00 0000 151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убсидии бюджетам субъектов Российской Федерации и муниципальных образований на реализацию федеральных целевых программ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#ДЕЛ/0!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 02 02068 00 0000 151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убсидии бюджетам на комплектование книжных фондов библиотек муниципальных образований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#ДЕЛ/0!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 02 02 077 00 0000 151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убсидии бюджетам  на бюджетные инвестиции в объекты капитального строительства государственной собственности субъектов РФ(объекты капитального строительства собственности муниципальных образований)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#ДЕЛ/0!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 02 02078 00 0000 151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Cубсидии бюджетам субъектов Российской Федерации на бюджетные инвестиции для модернизации объектов коммунальной инфраструктуры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#ДЕЛ/0!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 02 02088 00 0000 151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#ДЕЛ/0!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 02 02089 00 0000 151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 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#ДЕЛ/0!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 02 25497 10 0000 15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убсидии бюджетам сельских поселений на реализацию мероприятий по обеспечению жильем молодых семей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079,9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000 2 02 25555 10 0000 151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2 02 25555 10 0000 151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 02 29999 10 0000 151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 02 30000 00 0000 15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56,8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01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45,9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45,9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9,7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9,0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 02 03001 00 0000 151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#ДЕЛ/0!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#ДЕЛ/0!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#ДЕЛ/0!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 02 03003 00 0000 151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#ДЕЛ/0!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#ДЕЛ/0!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#ДЕЛ/0!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 02 03007 00 0000 151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убвенции бюджетам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#ДЕЛ/0!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#ДЕЛ/0!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#ДЕЛ/0!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 02 35118 10 0000 15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35,5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79,7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24,6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24,6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10,1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9,4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 02 03021 00 0000 151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#ДЕЛ/0!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#ДЕЛ/0!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#ДЕЛ/0!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 02 03022 00 0000 151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#ДЕЛ/0!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#ДЕЛ/0!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#ДЕЛ/0!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 02 30024 10 0000 15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1,3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1,3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1,3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1,3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 02 40000 00 0000 15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650,9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 302,4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 029,2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 029,2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62,3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0,4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 02 40014 10 0000 15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425,7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4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4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4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,3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 02 45784 10 0000 15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Межбюджетные трансферты, передаваемые бюджетам сельских поселений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5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5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5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54,5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 02 49999 10 0000 15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225,2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 648,4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075,2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075,2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выше 200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6,9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 07 00000 00 0000 00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#ДЕЛ/0!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#ДЕЛ/0!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#ДЕЛ/0!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 07 05030 10 0000 15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#ДЕЛ/0!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#ДЕЛ/0!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#ДЕЛ/0!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 18 00000 00 0000  15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ходы бюджетов бюджетной системы РФ от возврата остатков субсидий и субвенций и иных межбюджетных трансфертов, имеющих целевое назначение, прошлых лет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 18 60010 10 0000 15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 19 00000 00 0000 151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 19 05000 10 0000 151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.19.60.01.0.10.0.000.151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ИТОГО ДОХОДОВ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5 093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8 781,6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1 271,3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4 633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0,3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4,2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5,5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АСХОДЫ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#ДЕЛ/0!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#ДЕЛ/0!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#ДЕЛ/0!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0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БЩЕГОСУДАРСТВЕННЫЕ ВОПРОСЫ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7 387,6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 494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5 473,9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7 118,7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9,4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4,0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6,5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02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255,2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320,3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320,3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320,3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5,2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04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 177,6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 775,1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 775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 775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14,3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06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5,2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5,2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5,2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07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22,5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11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езервные фонды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13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1 327,1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8 293,4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9 273,4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 973,4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5,8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5,4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8,8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в т.ч. Условно утвержденные расходы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50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 20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выше 200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20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ЦИОНАЛЬНАЯ ОБОРОНА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35,5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79,7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24,6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24,6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10,1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9,4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203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обилизационная  и вневойсковая подготовка 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35,5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79,7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24,6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24,6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10,1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9,4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30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808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08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4,5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31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808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08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4,5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40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ЦИОНАЛЬНАЯ ЭКОНОМИКА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 577,9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 549,7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 167,2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 672,4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6,8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9,2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16,0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409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 577,9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 549,7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 167,2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 672,4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6,8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9,2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16,0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0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5 616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5 521,9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7 741,9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8 953,6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9,6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8,7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4,4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01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Жилищное хозяйство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 225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 16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6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6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94,4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,6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02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Коммунальное хозяйство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683,3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,4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503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Благоустройство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7 707,7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5 271,9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7 491,9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8 703,6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6,2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80,0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4,4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70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БРАЗОВАНИЕ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17,7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97,9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33,3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33,3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13,0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5,1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705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707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Молодежная политика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17,7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97,9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33,3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33,3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15,5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5,9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ОЦИАЛЬНАЯ ПОЛИТИКА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 473,8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 430,4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 430,4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 430,4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8,8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1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енсионное обеспечение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56,9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40,4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40,4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40,4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15,0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4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храна семьи и детства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916,9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79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79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79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,6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0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РЕДСТВА МАССОВОЙ ИНФОРМАЦИИ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04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0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ИТОГО РАСХОДОВ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8 116,5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8 781,6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1 271,3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4 633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6,3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4,2%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5,5%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ефицит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-3 023,5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тношение дефицита к налоговым и неналоговым доходам 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,91%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%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%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0" w:right="0" w:hanging="0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  <w:r>
        <w:br w:type="page"/>
      </w:r>
    </w:p>
    <w:p>
      <w:pPr>
        <w:pStyle w:val="Normal"/>
        <w:ind w:left="0" w:right="0" w:hanging="0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ind w:left="0" w:right="0" w:hanging="0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  <w:object w:dxaOrig="18310" w:dyaOrig="152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-85pt;margin-top:0pt;width:595.2pt;height:49.05pt;mso-position-horizontal-relative:text;mso-position-vertical-relative:text" filled="t" fillcolor="#FFFFFF" o:ole="">
            <v:imagedata r:id="rId33" o:title=""/>
            <w10:wrap type="square" side="largest"/>
          </v:shape>
          <o:OLEObject Type="Embed" ProgID="Excel.Sheet.12" ShapeID="ole_rId32" DrawAspect="Content" ObjectID="_1377821102" r:id="rId32"/>
        </w:object>
      </w:r>
    </w:p>
    <w:p>
      <w:pPr>
        <w:pStyle w:val="Normal"/>
        <w:ind w:left="0" w:right="0" w:hanging="0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tbl>
      <w:tblPr>
        <w:tblW w:w="92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7"/>
        <w:gridCol w:w="768"/>
        <w:gridCol w:w="768"/>
        <w:gridCol w:w="768"/>
        <w:gridCol w:w="768"/>
        <w:gridCol w:w="768"/>
        <w:gridCol w:w="767"/>
        <w:gridCol w:w="768"/>
        <w:gridCol w:w="768"/>
        <w:gridCol w:w="768"/>
        <w:gridCol w:w="768"/>
        <w:gridCol w:w="770"/>
      </w:tblGrid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омер п/п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Классификация кодов бюджетов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Код главы главного администратора доходов бюджета 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именование главного администратора доходов бюджета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Код строки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гноз доходов бюджета на 2024 год (текущий финансовый год)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Кассовое поступление в текущем финансовом году (по состоянию на 01.11.2024 г.)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ценка исполнения 2024 г. (текущий финансовый год)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гноз доходов бюджета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код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именование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 2025 год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 2026 год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 2027 год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.01.02.01.0.01.0.000.11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8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Федеральная налоговая служба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7 284,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8 230,656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8 056,7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2 189,80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5 776,2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8 669,205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.01.02.02.0.01.0.000.11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8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Федеральная налоговая служба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.01.02.03.0.01.0.000.11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8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Федеральная налоговая служба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10,73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52,8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.01.02.04.0.01.0.000.11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8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Федеральная налоговая служба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6,957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2,4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.01.02.13.0.01.0.000.11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8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Федеральная налоговая служба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3,4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3,4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.03.02.23.0.01.0.000.11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8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Федеральная налоговая служба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0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15,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46,67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98,8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43,2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89,6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2,6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.03.02.24.0.01.0.000.11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8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Федеральная налоговая служба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101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,9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,156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,7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,9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,2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,4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.03.02.25.0.01.0.000.11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8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Федеральная налоговая служба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37,7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66,81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20,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49,5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93,0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6,6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.03.02.26.0.01.0.000.11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8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Федеральная налоговая служба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-76,4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-60,838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-74,4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-65,9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-68,6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-91,2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.05.03.01.0.01.0.000.11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8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Федеральная налоговая служба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13,6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5,90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5,90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12,1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18,4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25,0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.06.01.03.0.10.1.000.11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8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Федеральная налоговая служба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54,2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49,416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63,1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04,8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13,9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23,4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.06.06.03.3.10.1.000.11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8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Федеральная налоговая служба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27,5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0,29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0,29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8,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0,0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2,1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.06.06.04.3.10.1.000.11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8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Федеральная налоговая служба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86,9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52,72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26,6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98,8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19,7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41,4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.16.18.00.0.02.0.000.14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ходы от сумм пеней, предусмотренных законодательством Российской Федерации о налогах и сборах, подлежащие зачислению в бюджеты субъектов Российской Федерации по нормативу, установленному Бюджетным кодексом Российской Федерации, распределяемые Федеральным казначейством между бюджетами субъектов Российской Федерации в соответствии с федеральным законом о федеральном бюджете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8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Федеральная налоговая служба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1,91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2,3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17,6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2,7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7,6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.08.04.02.0.01.0.000.11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Советского сельского поселени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,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,7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,9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,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,0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,0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 11 03 05 0 10 0 000 12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Советского сельского поселени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0,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0,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,09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,8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,495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.11.05.02.5.10.0.000.12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Советского сельского поселени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8,84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,75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8,84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14,05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14,0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14,05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.11.05.03.5.10.0.000.12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Советского сельского поселени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3,85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3,21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3,85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3,85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3,85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3,852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8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 11 09045 10 0000 12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Советского сельского поселени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 13 02995 10 0000 13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Советского сельского поселени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1 14 06025 10 0000 43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Советского сельского поселени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.14.02.05.3.10.0.000.41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Советского сельского поселени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1 14 02053 10 0000 44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Советского сельского поселени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 16 10123 01 0000 14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Советского сельского поселени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8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 16 02020 02 0000 14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Советского сельского поселени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,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,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.16.07.09.0.10.0.000.14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Советского сельского поселени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6,71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6,71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1 17 01050 10 0000 18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Советского сельского поселени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,36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,36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 17 05050 10 0000 18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Советского сельского поселени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17,2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60,381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17,2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7,39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7,39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7,399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.02.25497 10 0000 15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Советского сельского поселени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079,9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079,9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079,9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.02.30.02.4.10.0.000.15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Советского сельского поселени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1,3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1,3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1,3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1,3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1,3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1,3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.02.35.11.8.10.0.000.15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Советского сельского поселени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35,5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34,75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35,5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79,7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24,6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24,6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2 02 40014 10 0000 15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Советского сельского поселени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425,746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31,688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425,746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4,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4,0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4,0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6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00 2 02 45784 10 0000 15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Межбюджетные трансферты, передаваемые бюджетам сельских поселений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Советского сельского поселени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50,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50,0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50,0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7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.02.49.99.9.10.0.000.15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Советского сельского поселени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225,167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25,86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 225,167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 648,367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075,16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 075,167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6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2 18 60010 10 0000 15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Советского сельского поселени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7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 19 25020 10 0000 15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сельских поселений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Советского сельского поселени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8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.19.60.01.0.10.0.000.15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Советского сельского поселени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9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.07.05.03.0.10.0.000.15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5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Советского сельского поселени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1 17 01050 10 0000 18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8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Комитет бюджетно-финансовой политики и казначейства администрации Калачевского муниципального района Волгоградской области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8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.02.15.00.1.10.0.000.15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8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Комитет бюджетно-финансовой политики и казначейства администрации Калачевского муниципального района Волгоградской области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 707,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 255,83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 707,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 707,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 707,0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 634,000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2 02 15002 10 0000 15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8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Комитет бюджетно-финансовой политики и казначейства администрации Калачевского муниципального района Волгоградской области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2 02 19999 10 0000 15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чие дотации бюджетам сельских поселений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8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Комитет бюджетно-финансовой политики и казначейства администрации Калачевского муниципального района Волгоградской области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.08.05.00.0.10.0.000.15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8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Комитет бюджетно-финансовой политики и казначейства администрации Калачевского муниципального района Волгоградской области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0,0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Итого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5 093,005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2 096,264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5 645,176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8 781,567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1 271,26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4 632,967</w:t>
            </w:r>
          </w:p>
        </w:tc>
      </w:tr>
    </w:tbl>
    <w:p>
      <w:pPr>
        <w:pStyle w:val="Normal"/>
        <w:ind w:left="0" w:right="0" w:hanging="0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  <w:r>
        <w:br w:type="page"/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sectPr>
      <w:headerReference w:type="default" r:id="rId34"/>
      <w:headerReference w:type="first" r:id="rId35"/>
      <w:type w:val="nextPage"/>
      <w:pgSz w:w="11906" w:h="16838"/>
      <w:pgMar w:left="1701" w:right="991" w:gutter="0" w:header="72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79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3.7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79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3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7965" cy="17399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3.7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36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0" w:right="0" w:firstLine="708"/>
      <w:jc w:val="both"/>
    </w:pPr>
    <w:rPr>
      <w:color w:val="CC99FF"/>
      <w:sz w:val="28"/>
    </w:rPr>
  </w:style>
  <w:style w:type="paragraph" w:styleId="31">
    <w:name w:val="Основной текст с отступом 3"/>
    <w:basedOn w:val="Normal"/>
    <w:qFormat/>
    <w:pPr>
      <w:ind w:left="0" w:right="0"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4">
    <w:name w:val="Содержимое врезки"/>
    <w:basedOn w:val="Normal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header" Target="header3.xml"/><Relationship Id="rId31" Type="http://schemas.openxmlformats.org/officeDocument/2006/relationships/header" Target="header4.xml"/><Relationship Id="rId32" Type="http://schemas.openxmlformats.org/officeDocument/2006/relationships/package" Target="embeddings/oleObject14.xlsx"/><Relationship Id="rId33" Type="http://schemas.openxmlformats.org/officeDocument/2006/relationships/image" Target="media/image14.wmf"/><Relationship Id="rId34" Type="http://schemas.openxmlformats.org/officeDocument/2006/relationships/header" Target="header5.xml"/><Relationship Id="rId35" Type="http://schemas.openxmlformats.org/officeDocument/2006/relationships/header" Target="header6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8:54:00Z</dcterms:created>
  <dc:creator>RLN</dc:creator>
  <dc:description/>
  <dc:language>en-US</dc:language>
  <cp:lastModifiedBy/>
  <cp:lastPrinted>1995-11-21T17:41:00Z</cp:lastPrinted>
  <dcterms:modified xsi:type="dcterms:W3CDTF">2025-01-31T12:23:19Z</dcterms:modified>
  <cp:revision>583</cp:revision>
  <dc:subject/>
  <dc:title> </dc:title>
</cp:coreProperties>
</file>